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260"/>
        <w:gridCol w:w="1080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 duze/ garnituri neces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ze RC 24x0,2- M24 filtre mecanice/Garnituri nece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0/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ze RL 36x0,45- M24 /Garnituri nece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1/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uze RS 36x0,2- M24 cu supap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Ф3 mm filtre Puropak placa inferioar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Garnituri nece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7/1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w:t>6698/13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ntul va prezenta dovezi care să ateste că producătorul declarat în ofertă are implementat şi certificat un sistem de management al calităţii în conformitate cu SR EN ISO 9001/2015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30 zile calendaristice de la data perfecta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Documentaţii şi instrucţiuni de conservare, depozitare, manipulare şi exploatare, emise de furnizor, pe care achizitorul trebuie să le respecte pentru a nu aduce prejudicii produsului livrat din necunoaşterea l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Documentaţie tehnică şi de montaj 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: CTE Sud – Str.Releului nr.2, sector 3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e tehnica</w:t>
            </w:r>
            <w:r>
              <w:rPr>
                <w:rFonts w:cs="Arial" w:ascii="Arial" w:hAnsi="Arial"/>
                <w:sz w:val="20"/>
                <w:szCs w:val="20"/>
              </w:rPr>
              <w:t xml:space="preserve">: 12 luni de l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unerea în funcţiune, dar nu mai puţin de 18 luni de la livr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Andreea.Tudor</cp:lastModifiedBy>
  <cp:lastPrinted>2014-05-19T11:08:00Z</cp:lastPrinted>
  <dcterms:modified xsi:type="dcterms:W3CDTF">2021-06-07T11:31:00Z</dcterms:modified>
  <cp:revision>25</cp:revision>
  <dc:subject/>
  <dc:title>DENUMIRE PRODUS</dc:title>
</cp:coreProperties>
</file>